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335395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7-2018 учебный год……………………………… 5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3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3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0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1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3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5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46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46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46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47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48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49                                        -  План работы по профилактике детского дорожно-транспортного травматизма………...............50        -  План работы по охране прав детства……………………………………………………………….51                                                                                 -  План работы с родителями…………………………………………………………………………..52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4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5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57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57                                                                                                      -  Праздники   и   развлечения…………………………………………………………………………58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59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59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3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1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7-2018 г   на </w:t>
      </w:r>
      <w:r>
        <w:rPr>
          <w:u w:val="single"/>
        </w:rPr>
        <w:t>140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7-2018 году в ДОУ функционировало  6 дошкольных групп: из них первая младшая, вторая младшая, средняя,, старшие (2группы)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8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7-2018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489"/>
        <w:gridCol w:w="2759"/>
        <w:gridCol w:w="2717"/>
      </w:tblGrid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детодней</w:t>
            </w:r>
          </w:p>
        </w:tc>
      </w:tr>
      <w:tr>
        <w:trPr>
          <w:trHeight w:val="40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95155401"/>
      <w:bookmarkStart w:id="1" w:name="_1595155326"/>
      <w:bookmarkStart w:id="2" w:name="_1560072641"/>
      <w:bookmarkStart w:id="3" w:name="_1560070812"/>
      <w:bookmarkEnd w:id="0"/>
      <w:bookmarkEnd w:id="1"/>
      <w:bookmarkEnd w:id="2"/>
      <w:bookmarkEnd w:id="3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787087838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7-2018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1 инвалид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1 человек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7-2018 учебный год составил 21 %</w:t>
      </w:r>
      <w:r>
        <w:rPr>
          <w:color w:val="FF0000"/>
        </w:rPr>
        <w:t>,</w:t>
      </w:r>
      <w:r>
        <w:rPr/>
        <w:t xml:space="preserve"> число не болевших детей  за 2017  год составляет  29 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7 было зачислено 21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8 года  из  детей выпущено с хорошей речью 16 воспитанников, что составляет 76%. Оставлены для дальнейшего коррекционного логопедического сопровождения 5  воспитанников, что составляет 24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7-2018 учебный год заболеваемость сотрудников МБДОУ №17 составила </w:t>
      </w:r>
      <w:r>
        <w:rPr>
          <w:u w:val="single"/>
        </w:rPr>
        <w:t>4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7-2018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2 – часть, включающая национально-региональный компонент по региональной программе Р.К. Шаеховой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«Региональная программа» под редакцией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 </w:t>
      </w:r>
      <w:r>
        <w:rPr/>
        <w:t>Учебно-методический комплект «Говорим по -  татарски» для  средней, старшей, подготовительной групп (авторов  З.М. Зариповой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4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7-2018 году были: повышение качества профессиональной подготовки и оказание информационно-методической поддержки педагогам , а также внедрение технологии «Сказочные лабиринты игры с детьми в образовательный процесс и освоение педагогами эффективных методов работы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языку; организацию работы педагоговпо реализации инновационного проекта «Семьеведение» детского сада и семьи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1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7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8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Золотой ключи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таршая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5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Смешарики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43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57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Вини 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0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60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7-2018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Третий – взаимодействию родителей и детского сада в рамках организации работы по внедрению инновационного проекта «Семьеведение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7-2018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Особо отмечены: проектная деятельность воспитателя старшей группы Кириловой Е.А. на темы: «Мини-проекты при обучении детей старшего дошкольного возраста английскому языку»,  проектная деятельность воспитателя старшей группы Валиевой О.К. по ПДД «Игры с забавными машинками с использованием РИВ»,  воспитателя 2 младшей группы Сиразетдиновой А.А. «»Путешествие в Сенсорику» и воспитателя татарского языка Сиразетдиновой Р.Х. и воспитателя Хузиной Л.Р. на тему: «Инновационные формы работы с детьми старшего дошкольного возраста и формирование познавательного интереса к изучению традиций татарского народа», обобщение опыта работы учителя-логопеда  Арслановой Л.Н. на тему «Значение многофункциональной среды «Фиолетовый лес» в коррекционной работе учителя-логопеда»»; мастер-классы:  художественной студии «Цветик-семицветик» воспитателя Ястребовой Л.Р. и Зиновьевой С.А. с использованием нетрадиционных технологий С.В. Погодиной в рамках реализации парциальной программы «Шаг в искусство» «Блок «Мир человека», модуль «Быт», тема «Постройки», организованы педагогами презентационные выставки игровых пособий и поделок:  «Волшебство конфетного фантика», «Занимательная книга», «Авторские книжки-малышки в коррекционной работе педагогов», «Мир коллекций»; «Конкурс колясок», «В мире архитектуры»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презентация с проведением конкурсных работ игрофестивалей с использованием РИВ;  в рамках кружковой работы «Татарский язык, играя изучаем» для родителей и воспитателей ДОУ в рамках проведения «Дня родного языка» в старшей группе организован театрализованный фестиваль на татарском языке «В мире сказок», где татароязычные дети и педагоги продемонстрировали знания татарского языка; а представляя эту постановку на муниципальном фестивале стали призерами данного конкурса (воспитатель татарского языка Сиразетдинова Р.Х, воспитатели Хузина Л.Р., Кирилова Е.А.,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ем Морозовой И.К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и старших групп Забегаева К.А. и Хузина Л.Р. продемонстрировали  НОД с детьми на тему: «Цвета радуги», «Геоград». А старший воспитатель Тухватуллина И.А. представила презента. По использованию Коврографа Ларчик и приложений к нему в интеграции с методическим пособием «Раз - ступенька, два - ступенька» Кочемосовой по математическому развитию старших дошкольников.  Также были подведены итоги   смотра-конкурса на  «Педагог-новатор» среди воспитателей ДОУ на лучший лэпбук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старшей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Кирилова Е.А. и Забегаева К.А.;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иновьева С.А. и Захарова Е.В., подготовительно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Консультация для воспитателей: «Возможности Коврографа Ларчик и мини Ларчика для формирования математических представлений у дошкольников от 3-7 лет», </w:t>
      </w:r>
      <w:r>
        <w:rPr>
          <w:bCs/>
        </w:rPr>
        <w:t xml:space="preserve">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/>
        <w:t>Консультация для воспитателей:  «Организация работы по внедрению инновационного проекта «Семьеведение»</w:t>
      </w:r>
      <w:r>
        <w:rPr>
          <w:bCs/>
        </w:rPr>
        <w:t xml:space="preserve">,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Консультация «Развитие художественных способностей</w:t>
      </w:r>
      <w:r>
        <w:rPr/>
        <w:t xml:space="preserve"> по парциальной программе «Шаг в искуссво С.В. Погодиной»</w:t>
      </w:r>
      <w:r>
        <w:rPr>
          <w:bCs/>
        </w:rPr>
        <w:t>, воспитатель Ястребова Л.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онсультация для воспитателей «Инновационные формы работы с детьми старшего дошкольного возраста в формировании познавательного интереса к изучению традиций татарского народа», воспитатель татарского языка Сиразетдинова Р.Х., </w:t>
      </w:r>
      <w:r>
        <w:rPr>
          <w:bCs/>
        </w:rPr>
        <w:t>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нсультация для воспитателей «Повышение качества полилингвального образования дошкольников через  обогащение предметно-развивающей среды», старший воспитатель Тухватуллина И.А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/>
        <w:t>Консультация для воспитателей «</w:t>
      </w:r>
      <w:r>
        <w:rPr>
          <w:rStyle w:val="StrongEmphasis"/>
          <w:b w:val="false"/>
        </w:rPr>
        <w:t>Приобщение русскоязычных детей к культурному наследию татарского народа средствами народных игр в изучении родного края»</w:t>
      </w:r>
      <w:r>
        <w:rPr>
          <w:bCs/>
        </w:rPr>
        <w:t>, воспитатель татарского языка Сиразетдинова Р.Х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сультация «Этнокультурное образование дошкольников через художественно-эстетическое развитие детей дошкольного  возраста», воспитатель Ястребова Л.Р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>Интегрированные занятия по интеллектуально-творческому развитию детей дошкольного возраста в рамках реализации проектов «Уроки доброты» по экологическому воспитанию детей дошкольного возраста, (все группы); «В гостях у трех поросят» с использованием РИВ по математическому развитию детей 3-4 лет воспитатель Антонова А.Е.; «Мир в сказках «Лего», воспитатель старшей группы Валиева О.К.;  «В мире архитектуры» воспитатель Ястребова Л.Р., «Архитектура России в играх В.Воскобовича» воспитатель средней  группы Захарова Е.В.; «Квест-игра  «Спасем лес!» с использованием развивающих игр В.Воскобовича, воспитатели Хузина Л.Р. и Кирилова Е.А.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внедрены педагогические проекты:</w:t>
      </w:r>
      <w:r>
        <w:rPr>
          <w:b/>
        </w:rPr>
        <w:t xml:space="preserve"> «</w:t>
      </w:r>
      <w:r>
        <w:rPr>
          <w:kern w:val="2"/>
        </w:rPr>
        <w:t xml:space="preserve">Использование развивающих игр В.Воскобовича в ознакомлении детей дошкольного возраста с архитектурой как видом искусства», </w:t>
      </w:r>
      <w:r>
        <w:rPr/>
        <w:t>«Социально-личностное и коммуникативное развитие дошкольников средствами современных образовательных технологий»,</w:t>
      </w:r>
      <w:r>
        <w:rPr>
          <w:b/>
        </w:rPr>
        <w:t xml:space="preserve"> «</w:t>
      </w:r>
      <w:r>
        <w:rPr>
          <w:kern w:val="2"/>
        </w:rPr>
        <w:t xml:space="preserve">Патриотическое воспитание: ценностный ориентир современности дошкольного образования», </w:t>
      </w:r>
      <w:r>
        <w:rPr>
          <w:b/>
        </w:rPr>
        <w:t>«</w:t>
      </w:r>
      <w:r>
        <w:rPr>
          <w:kern w:val="2"/>
        </w:rPr>
        <w:t>Инновационные подходы в реализации учебно-методических комплектов  по татарскому языку для русскоязычных детей», «Сохраняем культурное наследие татарского народа на основе принципов межкультурной коммуникации и толерантности»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/>
        <w:t xml:space="preserve">Эти педагогические проекты были представлены на </w:t>
      </w:r>
      <w:r>
        <w:rPr>
          <w:lang w:val="en-US"/>
        </w:rPr>
        <w:t>VII</w:t>
      </w:r>
      <w:r>
        <w:rPr/>
        <w:t xml:space="preserve"> зональных педагогических чтениях, на муиципальном этапе республиканского конкурса «Воспитатель года – 2018», на муниципальном семинаре «Интегрированный подход в еализации этнокультурного компонента в условиях ДОО»,  на третье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,  муниципальном семинаре-практикуме «Формы и методы работы с дошкольниками по ознакомлению с архитектурой как видом искусства»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дагогический проект «Этнокультурные образовательные практики в ДОУ», воспитатель татарского языка Сиразетдинова Р.Х. (призеры муниципального конкурса театрализованных представлений «В мире сказок» для татар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66" w:firstLine="642"/>
        <w:jc w:val="both"/>
        <w:rPr/>
      </w:pPr>
      <w:r>
        <w:rPr/>
        <w:t xml:space="preserve">обобщен передовой педагогический опыт работы дружного педагогического коллектива  на тему: «Организация работы ДОУ по внедрению инновационного проекта «Семьеведение» в рамках работы республиканского семинара-практикума под руководством доктора соц.наук, профессора Карцевой Л.В., председателя ТРО НОК «Российская семья», а также проведен республиканский семинар в рамках работы тьюторского центра «Развивающие игры Воскобовича» совместно с КФУ и СОШ № 5 Чистопольского муниципального района </w:t>
      </w:r>
    </w:p>
    <w:p>
      <w:pPr>
        <w:pStyle w:val="Normal"/>
        <w:spacing w:lineRule="auto" w:line="360"/>
        <w:ind w:left="66" w:firstLine="294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етодических разработок игрофестивалей с использованием универсальных игровых комплексов «Фиолетовый лес» и коврограф Ларчик», развивающих игр Воскобовича для педагогов Чистопольского муниципального района на базе МБДОУ №17 педагоги ДОУ, май  2018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озидающая среда в современном детском саду», с обобщением опыта работы «Интеграция авторской программы «Здоровье с улыбкой» с игровой технологией “Сказочные лабиринты игры В.Воскобовича», старший  воспитатель Тухватуллина И.А., апрель,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>на базе МКУ «Управление образования Исполнительного комитета» представили свой инновационный опыт педагоги: Кирилова Е.А., Сиразетдинова Р.Х., Сиразетдинова А.А., Зиновьева С.А., Морозова И.К.март, 2018год; воспитатели опубликовали свой опыт работы в брошюре по итогам работы конференци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третье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Межкультурная коммуникация. Создание толерантного образовательного пространства» г.Арск с презентацией опыта своей работы: </w:t>
      </w:r>
      <w:r>
        <w:rPr/>
        <w:t>воспитатель Кирилова Е.А.., воспитатель Хузина Л.Р., воспитатели опубликовали свой опыт работы в брошюре по итогам работы конференции, январ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педагогов ДОУ по теме: «Технологии повышения эффективности экологической работы в ДО» в рамках работы МРЦ «Я и мир» на базе  МБДОУ «Детский сад № 27» г. Чистополя, воспитатели Кирилова Е.А. и Хузина Л.Р. с мастер-классом квест-игры «Спасем лес!» с использованием РИВ, декабрь,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муниципальном семинаре-практикуме «Этнокультурные образовательные практики: спецмфика организации в соответствии с ФГОС ДО», дека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й семинар-практикум для педагогов ДОУ «Организация работы ДОУ по внедрению инновационного проекта «Семьеведение: взаимодействие с семьей», дружный коллектив  детского сада,  феврал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научно-практическом семинаре «Инновационные преобразования дошкольного образования РТ» в рамках деятельности РИП «Региональная образовательная программа дошкольного образования «Соенеч» - «Радость познания»: обеспечение вариативности и разнообразия содержания образовательных программ» на базе КФУ г.Казань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семинаре-практикуме «Экологическое образование детей дошкольного возраста в условиях реализации ФГОС ДО» на базе МАДОУ «Детский сад № 394» г. Казан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МБДОУ «Детский сад № 17» и воспитатель Захарова Е.В. участвовали в муниципальном этапе республиканского конкурса   «Зеленый огонек» в номинации «Разнообразие форм работы в профилактике ДДТТ» и стали призерами  данного конкурса, 2018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Захарова Е.В. участвовала в муниципальном этапе республиканского конкурса профессионального мастерства «Я разговариваю по-татарски» и стала победителем в номинации  данного конкурса, окт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Антонова А.Е. участвовала в муниципальном конкурсе молодых педагогов (сертификат участника), сентя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Зиновьева С.А. участвовала в седьмых  зональных педагогических чтениях и стала победителем в номинации «Творческий педагог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Хузина Л.Р.,  Сиразетдинова Р.Х. участвовали в муниципальном фестивале театрализованных постановок на  татарском языке «В мире сказок» и стали призерами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Морозова И.К., Забегаева К.А., Гарифуллина Л.А. участвовали в муниципальном  турнире способностей  «Супер-детка»  и стали призерами данного конкурса, но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Интерактивная игра по ПДД» и стала победителем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Сиразетдинова А.А. и их воспитанники участвовали в муниципальном конкурсе «Мир коллекций» и стали призерами (3 место) данного конкурса, октябрь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Петрова Т.Ф., Сиразетдинова А.А. участвовали в муниципальном конкурсе «Книжка-малышка дл детей с ОВЗ» и стали победителями в номинациях данного конкурса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Забегаева К.А., Сиразетдинова Р.Х, морозова И.К., Гарифуллина Л.А. участвовали в муниципальном конкурсе лэпбуков «Занимательная книга» и стали победителями данного конкурса, декабрь 2017го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рейтинге среди ДОУ муниципального района (4 место),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7 года по подготовительной группае (обследовано 24 человека) показал</w:t>
      </w:r>
      <w:r>
        <w:rPr>
          <w:b/>
        </w:rPr>
        <w:t xml:space="preserve">:  </w:t>
      </w:r>
      <w:r>
        <w:rPr/>
        <w:t>2 человека (готовы) имеют высокий уровень готовности к школе, что составило 8 %;</w:t>
      </w:r>
      <w:r>
        <w:rPr>
          <w:b/>
        </w:rPr>
        <w:t xml:space="preserve">  </w:t>
      </w:r>
      <w:r>
        <w:rPr/>
        <w:t xml:space="preserve">6 человек (условно готовы) средний уровень (25%).  13 человек (частично готовы), что составило 54 %, 3 человек – (не готовы), что составило - 13%. Количественный анализ данных за апрель 2018 года по данной группе (24 человека) показал:  18 человек (готовы) имеют высокий уровень готовности к школе, что составило 75%,  6 человек имеют средний уровень (условно готовы) – 25%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67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345" w:dyaOrig="3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1pt;height:171pt" filled="f" o:ole="">
            <v:imagedata r:id="rId6" o:title=""/>
          </v:shape>
          <o:OLEObject Type="Embed" ProgID="" ShapeID="ole_rId5" DrawAspect="Content" ObjectID="_464326669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7-2018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8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8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сценариев игрофестивалей с использованием развивающих игр Воскобовича, коврографа Ларчик  и «Фиолетового леса» и приложений к нему, май 2018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Республики Татарстан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(25-29 апреля 2018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90 воспитанника из 140 человек, что составляет 64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Егорова Е.С.; «Дорожная мозаика», руководитель Захарова Е.В. Платные кружки: «Предшкольная пора» для детей 5-7 лет, руководители Хузина Л.Р., Валиева О.К. Морозова И.К., Гарифуллина Л.А..; художественная студия «Цветик-семицветик» для детей 4-7 лет, руководитель Ястребова Л.Р. и Зиновьева С.А., «Увлекательный английский» руководитель Кирилова Е.А.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ы  (3 место) муниципального  конкурса «Супер-детки - 2017» стали Иванова Амелия (5лет), Шакирова Алина (6 лет), призер муниципального конкурса «Волшебство конфетного фантика»(Гарипова малика 5 лет), «Удивительный оркестр», фестиваля эстрадного искусства «Мир детства»,  победителями и призерами всероссийских творческих конкурсов рисунков: «Новогодняя игрушка»,«Светофор всегда на страже», «Мы читаем Маршака» «Мой родной край», «Я талантлив», «Мир коллекций»,  участники фестиваля юных инспекторов дорожного движения «Дорожная мозаика»,«Мир сказки в ЛЕГО», конкурса рисунков на асфаль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«Педагог-новатор». </w:t>
      </w:r>
      <w:r>
        <w:rPr>
          <w:rStyle w:val="StrongEmphasis"/>
          <w:b w:val="false"/>
          <w:color w:val="000000"/>
          <w:shd w:fill="F6F6F6" w:val="clear"/>
        </w:rPr>
        <w:t xml:space="preserve">Победителями смотра-конкурса  </w:t>
      </w:r>
      <w:r>
        <w:rPr>
          <w:color w:val="000000"/>
          <w:shd w:fill="F6F6F6" w:val="clear"/>
        </w:rPr>
        <w:t>стали:  воспитатели старшей 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 xml:space="preserve">Кирилова Е.а. и Забегаева К.А., 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Захарова Е.в. и Зиновьева С.А.,</w:t>
      </w:r>
      <w:r>
        <w:rPr>
          <w:color w:val="000000"/>
          <w:shd w:fill="F6F6F6" w:val="clear"/>
        </w:rPr>
        <w:t xml:space="preserve"> подготовительно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ую методическую разработку игрофестиваля с использованием современных образовательных технологий в условиях реализации ФГОС. Победителем стала  воспитатель средней группы Захарова Е.В. Призером (2 место) - воспитатели Кирилова Е.А., Хузина Л.Р., и Сиразетдинова Р.Х., призером (3 место) - воспитатели старшей группы Сиразетдинова А.А., и Садыкова Л.Р. 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-20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6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4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7-2018 году 4 педагога  ДОУ успешно прошел компьютерное тестирование. В 2018-2019 году планируется вывести1 педагога на «первую квалификационную категорию», 2 педагогов на «высш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10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8-2019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8-2019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8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( 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ализация авторской программы «Здоровье с улыбкой с игровой технологией «Сказочные лабиринты игры» В.Воскобовича: мастер-класс для педагогов ДОУ: мои улыбающиеся открытия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педагогической конференции -2018» по теме: «Здоровье созидающая и развивающая образовательная среда в современном детском саду»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В.Воскобовича-эффективный способ достижения новых образовательных результатов в условиях введения ФГОС ДО по обучению дошкольников иностранному язык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тья в сборнике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</w:t>
            </w:r>
            <w:r>
              <w:rPr>
                <w:lang w:val="tt-RU"/>
              </w:rPr>
              <w:t xml:space="preserve">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оциально-личностное и коммуникативное развитие дошкольников средствами современных образовательных технологий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храмовой архитектурой городов Казани и Чистополя»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Путешествие по Татарстан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по проекту «Семьеведение» «Как надо любить папу? Кто кому помогает дома – я папе или он мне?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Знаки дорожные помни всег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Азбука дорожных наук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Игрофестивал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Знакомство детей с архитектурой родного го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ртикуляционной гимнастики в коррекции звукопроизношения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мелкой моторики рук у детей-логопатов через развивающие игровые пособия В.В.Воскобовича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артнерство логопеда с родителями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Знакомство дошкольников с архитектур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использованием развивающих игр В. Воскобович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Д «Знакомство с архитектурой Спасской башни Московского кремл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Экологическая квест-игра «Спасем лес!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Формы и методы работы с дошкольниками по ознакомлению с архитектурой как видом искусства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ьюторского центра РИ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спубликанского обучающего семинара РИВ г.Казань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 Забегаева К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Знакомство с храмовой архитектурой городов Казани  и Чистополя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«Знакомство с архитектурой Спасской башни Московского Кремля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, Валиева О.К.,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ой родной город Чистополь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»Чудо-города Росси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«Использование РИВ в ознакомлении дошкольников с архитектурой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, Хузина Л.Р.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ир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игра «Спасем лес!» с РИ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Тухватуллин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 для детей дошкольного возраста по региональной программе «Соенеч» Р.К. Шаехово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УМК по татарскому языку для русскоязычных детей в развивающих ирах Воскобовича»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ичностно-ориентированные формы взаимодействия педагогов с  родителями и детьми с ОВЗ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успешных коммуникаций: слушать, понимать, убеждать, аргументировать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заимодействия участников коррекционного процесса в рамках реализации идей инклюзивного воспитания"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7-2018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8-2019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7-2018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8-2019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7-2018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инновационному проекту «Семьеведение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7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8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8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7-2018 учебный год» (от 20.09.2017г.); «Итоги работы ДОУ за 2017-2018 учебный год» (от 15.05.2018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8-2019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Вини Пу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текущий косметический  ремонт  групповой, спальни, приемной комнат, умывальни 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игрушки, игровые комплексы РИВ</w:t>
            </w:r>
          </w:p>
          <w:p>
            <w:pPr>
              <w:pStyle w:val="Normal"/>
              <w:jc w:val="both"/>
              <w:rPr/>
            </w:pPr>
            <w:r>
              <w:rPr/>
              <w:t>Замена линолеума (БУ из ДОУ 14)</w:t>
            </w:r>
          </w:p>
          <w:p>
            <w:pPr>
              <w:pStyle w:val="Normal"/>
              <w:jc w:val="both"/>
              <w:rPr/>
            </w:pPr>
            <w:r>
              <w:rPr/>
              <w:t>Выкрашены детские шкафчики, детская мебель: стульчики, стелла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а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шкафчиков и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, ремонт ст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подоконников, дверей, стуль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, входа, спальни, уголка няни, покрашены шкафч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на три групп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ские 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продуктовый склад  и склад под пенно-моющие средства, рабочее место завхоза, приобретены холодильник (15100 руб) и морозильник (18650ру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о частично оборудование, отреставрированы сказочные персонажи, посажены цветы в ваз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двери, шкаф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чердака противопожарными средствами (96303 руб), обработка входа (14112 руб), испытание эвакуационных лестниц (7648руб), ремонт системы голосового оповещения «Стрелец» (15277 руб), замена тепло узла (12714 руб), опрессовка и промывка (25554 руб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экологическ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8-10-22T11:16:00Z</dcterms:modified>
  <cp:revision>36</cp:revision>
  <dc:subject/>
  <dc:title/>
</cp:coreProperties>
</file>